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72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ELAO VIEITES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8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ESTAYO IZ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33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IGLESIAS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4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4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IRO ALVAREZ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6-10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5:03:4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